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661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160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976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38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696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378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666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966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340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013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29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963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952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112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372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439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174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