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02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4317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199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31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141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80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825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49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047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046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235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50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167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269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068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