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43652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06893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35702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92457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39501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64789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24619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75567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78815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70371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618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44591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33592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