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029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510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122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026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71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146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18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71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947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687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304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78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403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076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20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851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5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