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7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19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90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528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56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8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083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303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577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97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51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48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16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44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030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