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9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154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1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69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3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972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9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92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6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3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8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57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58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