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48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89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53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1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71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1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884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7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97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56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57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3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18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44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29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786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56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