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2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819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508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599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055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043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0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005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704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103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85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398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360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555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537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