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43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44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21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110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01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83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93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742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0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398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66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225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37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