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16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15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2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66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58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0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85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249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7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77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37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54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03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78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6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