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443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17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522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849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3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914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075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959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766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949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241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813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178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771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05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