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531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469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935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314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837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479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121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174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358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230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584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78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837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