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26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827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267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621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589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244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577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788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506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584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31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526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481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956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966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906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068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