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223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392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333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211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243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224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411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69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823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115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303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613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693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82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359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