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174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989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258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684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811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882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841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509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583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855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181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088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974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