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688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8869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1445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66275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45175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52520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14831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7774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5529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9247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30889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4257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29201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3381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76064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07174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1308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