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792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829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175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51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29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92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3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36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598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928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83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96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61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55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2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