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928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3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388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89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48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52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12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611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08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45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637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53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743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