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520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732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95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578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057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738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532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374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39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807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806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273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197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426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571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239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65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