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06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97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68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15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69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3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282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868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18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5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42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49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58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56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921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