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758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7816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640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761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93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787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366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813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732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49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262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576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974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