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70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656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82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177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53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420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92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46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3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96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2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7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72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576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8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33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17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