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4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12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935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29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431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535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427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016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748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09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792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108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079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105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67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