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985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911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128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838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067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369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776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263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211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951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662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613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293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