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970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21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530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31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154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046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360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104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362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89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72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334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598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205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268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888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28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