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3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73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79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94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9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669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85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4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23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97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8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2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9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41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28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