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0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506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28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9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52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24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69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86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754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68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213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059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46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