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28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34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98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8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764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01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0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990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40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62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5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041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01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31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11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627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88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