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5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16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62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56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292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094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642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43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00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456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732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82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06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101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