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591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371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185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839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578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881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771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40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13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349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76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985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