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52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24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412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200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99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57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05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65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478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8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49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95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3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33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6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11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06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