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325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132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124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172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806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3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847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40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737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71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109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858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913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018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961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