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007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6027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8393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8247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170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6483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1231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1019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0816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1411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775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7160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