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80584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5676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4662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88476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0912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84212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247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00956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57035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36973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80407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2993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24300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5351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35975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3599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70357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