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800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134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746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97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9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989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049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617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269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807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021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16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797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84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44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