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029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39439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71790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3060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41530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1260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45112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4357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1341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0411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3332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983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62424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