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96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020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658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623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631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232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702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07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43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925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680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6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75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500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494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495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906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