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396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56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211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438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2060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728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919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340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858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431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363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738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5701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18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333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