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641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6972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3326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2891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9010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7037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91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849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1219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2099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852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364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5690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