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5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47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27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9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14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69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21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57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94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1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4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79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0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25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53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280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