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385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256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085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3033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6548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1570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1731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2818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4575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7524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6769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9081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7473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847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5705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