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525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514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522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793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680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777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039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262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731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586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617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138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20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