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814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184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617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7242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589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126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841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716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096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900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107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467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590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37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708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086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644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