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650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520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600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686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56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602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471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418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236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402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629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096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839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46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225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