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547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075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072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283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530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850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102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357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180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633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584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387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279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