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030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55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85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8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4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104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88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58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90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63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51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55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60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89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20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44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