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53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682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431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580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011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126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455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481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062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168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286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432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485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136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379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