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54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69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147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09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986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89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55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34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018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032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65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789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788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