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493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96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087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14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88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01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055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857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7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65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5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8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398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3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575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86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178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