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29435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65462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01889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99182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98121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10567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87038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26054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63068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49386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23083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08595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22923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9897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06001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